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RGANIGRAMME DE LA COMMISSION NATIONALE DES DROITS HUMAI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(CND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14287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ESID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RESID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8478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eiller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eillers jurid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seillers Techniqu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seillers juridiqu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589020</wp:posOffset>
                </wp:positionV>
                <wp:extent cx="22860" cy="12420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2.6pt" to="235.75pt,38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2286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05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113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6843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reau Exécu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240" y="9136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0240"/>
                            <a:ext cx="1737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s commissions (cin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1141560"/>
                            <a:ext cx="1690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ef de Cabi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rétaire Particul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rétaire de Direction Attaché de Pr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3070080"/>
                            <a:ext cx="28569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RETARIAT 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287000"/>
                            <a:ext cx="14040" cy="179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17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8;top:107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reau Exécuti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8,1439" to="3776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98;width:2735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s commissions (cinq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3;top:1798;width:266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ef de Cabi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rétaire Particul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rétaire de Direction Attaché de Pre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4835;width:4498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RETARIAT GENE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899" to="755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027" to="4700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1035</wp:posOffset>
                </wp:positionH>
                <wp:positionV relativeFrom="paragraph">
                  <wp:posOffset>88900</wp:posOffset>
                </wp:positionV>
                <wp:extent cx="1253490" cy="347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reau d’or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7.35pt;mso-wrap-distance-left:9.05pt;mso-wrap-distance-right:9.05pt;mso-wrap-distance-top:0pt;mso-wrap-distance-bottom:0pt;margin-top:7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ureau d’or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660</wp:posOffset>
                </wp:positionH>
                <wp:positionV relativeFrom="paragraph">
                  <wp:posOffset>12128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9.55pt" to="352.7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</wp:posOffset>
                </wp:positionH>
                <wp:positionV relativeFrom="paragraph">
                  <wp:posOffset>-10160</wp:posOffset>
                </wp:positionV>
                <wp:extent cx="1619250" cy="392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ol Secrétari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0.9pt;mso-wrap-distance-left:9.05pt;mso-wrap-distance-right:9.05pt;mso-wrap-distance-top:0pt;mso-wrap-distance-bottom:0pt;margin-top:-0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ol 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2984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35pt" to="235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080</wp:posOffset>
                </wp:positionV>
                <wp:extent cx="5715000" cy="444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4pt" to="431.95pt,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15pt" to="-18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5pt" to="54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26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180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52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15pt" to="3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15pt" to="369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8pt" to="432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6725</wp:posOffset>
                </wp:positionH>
                <wp:positionV relativeFrom="paragraph">
                  <wp:posOffset>111760</wp:posOffset>
                </wp:positionV>
                <wp:extent cx="704850" cy="5905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ion LD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8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ection LD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111760</wp:posOffset>
                </wp:positionV>
                <wp:extent cx="704850" cy="5905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11760</wp:posOffset>
                </wp:positionV>
                <wp:extent cx="704850" cy="5905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PDF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PDF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11760</wp:posOffset>
                </wp:positionV>
                <wp:extent cx="704850" cy="590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ec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675</wp:posOffset>
                </wp:positionH>
                <wp:positionV relativeFrom="paragraph">
                  <wp:posOffset>111760</wp:posOffset>
                </wp:positionV>
                <wp:extent cx="704850" cy="590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PDP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ec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PDP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775</wp:posOffset>
                </wp:positionH>
                <wp:positionV relativeFrom="paragraph">
                  <wp:posOffset>111760</wp:posOffset>
                </wp:positionV>
                <wp:extent cx="704850" cy="590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PDE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8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ec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PDE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ragraph">
                  <wp:posOffset>111760</wp:posOffset>
                </wp:positionV>
                <wp:extent cx="704850" cy="5905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ec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3975</wp:posOffset>
                </wp:positionH>
                <wp:positionV relativeFrom="paragraph">
                  <wp:posOffset>102870</wp:posOffset>
                </wp:positionV>
                <wp:extent cx="704850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1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45pt" to="-18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8pt" to="369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8pt" to="432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-8255</wp:posOffset>
                </wp:positionV>
                <wp:extent cx="0" cy="22860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5pt" to="180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-8255</wp:posOffset>
                </wp:positionV>
                <wp:extent cx="0" cy="22860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65pt" to="243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-8255</wp:posOffset>
                </wp:positionV>
                <wp:extent cx="0" cy="22860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65pt" to="306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-825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65pt" to="54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-8255</wp:posOffset>
                </wp:positionV>
                <wp:extent cx="0" cy="22860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65pt" to="117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960" w:leader="none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6725</wp:posOffset>
                </wp:positionH>
                <wp:positionV relativeFrom="paragraph">
                  <wp:posOffset>31115</wp:posOffset>
                </wp:positionV>
                <wp:extent cx="704850" cy="6286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ux Divis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5pt;mso-wrap-distance-left:9.05pt;mso-wrap-distance-right:9.05pt;mso-wrap-distance-top:0pt;mso-wrap-distance-bottom:0pt;margin-top:2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ux Divis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31115</wp:posOffset>
                </wp:positionV>
                <wp:extent cx="704850" cy="6286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ux Divis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5pt;mso-wrap-distance-left:9.05pt;mso-wrap-distance-right:9.05pt;mso-wrap-distance-top:0pt;mso-wrap-distance-bottom:0pt;margin-top:2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ux Divis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704850" cy="628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ux Div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5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ux Div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31115</wp:posOffset>
                </wp:positionV>
                <wp:extent cx="704850" cy="6286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ux Div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5pt;mso-wrap-distance-left:9.05pt;mso-wrap-distance-right:9.05pt;mso-wrap-distance-top:0pt;mso-wrap-distance-bottom:0pt;margin-top:2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ux Div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3675</wp:posOffset>
                </wp:positionH>
                <wp:positionV relativeFrom="paragraph">
                  <wp:posOffset>31115</wp:posOffset>
                </wp:positionV>
                <wp:extent cx="704850" cy="6286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ux Divis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5pt;mso-wrap-distance-left:9.05pt;mso-wrap-distance-right:9.05pt;mso-wrap-distance-top:0pt;mso-wrap-distance-bottom:0pt;margin-top:2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ux Divis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3775</wp:posOffset>
                </wp:positionH>
                <wp:positionV relativeFrom="paragraph">
                  <wp:posOffset>31115</wp:posOffset>
                </wp:positionV>
                <wp:extent cx="704850" cy="6286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ux Div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5pt;mso-wrap-distance-left:9.05pt;mso-wrap-distance-right:9.05pt;mso-wrap-distance-top:0pt;mso-wrap-distance-bottom:0pt;margin-top:2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ux Div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31115</wp:posOffset>
                </wp:positionV>
                <wp:extent cx="704850" cy="6286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ux Div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5pt;mso-wrap-distance-left:9.05pt;mso-wrap-distance-right:9.05pt;mso-wrap-distance-top:0pt;mso-wrap-distance-bottom:0pt;margin-top:2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ux Div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8275</wp:posOffset>
                </wp:positionH>
                <wp:positionV relativeFrom="paragraph">
                  <wp:posOffset>31115</wp:posOffset>
                </wp:positionV>
                <wp:extent cx="704850" cy="6286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ux Div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5pt;mso-wrap-distance-left:9.05pt;mso-wrap-distance-right:9.05pt;mso-wrap-distance-top:0pt;mso-wrap-distance-bottom:0pt;margin-top:2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ux Div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3160" w:leader="none"/>
          <w:tab w:val="center" w:pos="4536" w:leader="none"/>
          <w:tab w:val="left" w:pos="5740" w:leader="none"/>
          <w:tab w:val="left" w:pos="7080" w:leader="none"/>
          <w:tab w:val="left" w:pos="822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 de la Lutte contre les discriminations  ethniques et religieu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 de la Lutte contre la détention arbitraire et la tortu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 de la promotion et  de la protection des droits de la femme et de l’enfan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 des études et de la recherch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 de la promotion et de la protection des droits civils et  civiqu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 de la promotion et de la protection des droits économiques sociaux et culturel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 de la communication et des relations publiqu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 des affaires administratives et financièr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58:00Z</dcterms:created>
  <dc:creator>M'BALKI IBRAHIM</dc:creator>
  <dc:description/>
  <dc:language>en-US</dc:language>
  <cp:lastModifiedBy>user</cp:lastModifiedBy>
  <cp:lastPrinted>2007-11-26T12:43:00Z</cp:lastPrinted>
  <dcterms:modified xsi:type="dcterms:W3CDTF">2017-02-23T09:58:00Z</dcterms:modified>
  <cp:revision>2</cp:revision>
  <dc:subject/>
  <dc:title>ORGANIGRAMME DE LA CNDHLF</dc:title>
</cp:coreProperties>
</file>